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4  del  15/9/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Comunicazioni del Sindaco.</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QUINDICI del mese di  SETTEMBRE  alle ore 21.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eastAsia="Tahoma" w:cs="Tahoma" w:ascii="Tahoma" w:hAnsi="Tahoma"/>
              </w:rPr>
              <w:t xml:space="preserve">      </w:t>
            </w:r>
            <w:r>
              <w:rPr>
                <w:rFonts w:cs="Tahoma" w:ascii="Tahoma" w:hAnsi="Tahoma"/>
                <w:b/>
              </w:rPr>
              <w:t>X</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b/>
              </w:rPr>
              <w:t xml:space="preserve">      </w:t>
            </w:r>
            <w:r>
              <w:rPr>
                <w:rFonts w:cs="Tahoma" w:ascii="Tahoma" w:hAnsi="Tahoma"/>
                <w:b/>
              </w:rPr>
              <w:t>X</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Secci Antonella, Marzocchi Sergio, Polidori Ciuti Vez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b/>
          <w:b/>
          <w:i/>
          <w:i/>
          <w:u w:val="single"/>
        </w:rPr>
      </w:pPr>
      <w:r>
        <w:rPr>
          <w:rFonts w:cs="Tahoma" w:ascii="Tahoma" w:hAnsi="Tahoma"/>
          <w:b/>
          <w:i/>
          <w:u w:val="single"/>
        </w:rPr>
        <w:t>Da punto 2 viene anticipata al punto 3 all’o.d.g., dopo l’anticipazione del punto 5 al punto 2.</w:t>
      </w:r>
    </w:p>
    <w:p>
      <w:pPr>
        <w:pStyle w:val="Normal"/>
        <w:jc w:val="both"/>
        <w:rPr>
          <w:rFonts w:ascii="Tahoma" w:hAnsi="Tahoma" w:cs="Tahoma"/>
          <w:b/>
          <w:b/>
          <w:i/>
          <w:i/>
          <w:u w:val="single"/>
        </w:rPr>
      </w:pPr>
      <w:r>
        <w:rPr>
          <w:rFonts w:cs="Tahoma" w:ascii="Tahoma" w:hAnsi="Tahoma"/>
          <w:b/>
          <w:i/>
          <w:u w:val="single"/>
        </w:rPr>
      </w:r>
    </w:p>
    <w:p>
      <w:pPr>
        <w:pStyle w:val="Normal"/>
        <w:jc w:val="both"/>
        <w:rPr/>
      </w:pPr>
      <w:r>
        <w:rPr>
          <w:rFonts w:cs="Tahoma" w:ascii="Tahoma" w:hAnsi="Tahoma"/>
          <w:b/>
          <w:u w:val="single"/>
        </w:rPr>
        <w:t xml:space="preserve">Il Sindaco  </w:t>
      </w:r>
      <w:r>
        <w:rPr>
          <w:rFonts w:cs="Tahoma" w:ascii="Tahoma" w:hAnsi="Tahoma"/>
        </w:rPr>
        <w:t xml:space="preserve"> fa le seguenti comunicazio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La famiglia e alcuni cittadini hanno chiesto la possibilità di intitolare il campo sportivo a Leonardo Frosali. Il Sindaco si dichiara favorevole a titolo perso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è d’accordo. Propone di dare mandato alla Giunta per predisporre una delibera da sottoporre al successivo Consiglio comunale al fine di accellerare le procedur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sponde che darà mandato agli uffici affinchè approfondiscano la compentenza dell’organo che dovrà adottare l’atto. Precisa che se l’argomento non sarà trattato nel prossimo Consiglio Comunale, lo sarà in quello immediatamente success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Le Giunte di Barberino e Tavarnelle hanno approvato il protocollo d’intesa per la gestione associata dei servizi, che sarà sottoscritto la prossima settimana e che sarà oggetto  di un apposito Consiglio comunale contestu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Situazione idrica: Anche se la situazione critica sembra superata, il Sindaco comunica che alla data dell’8 settembre le risorse disponibili erano per circa 20 giorni. Era previsto il passaggio al razionamento a partire da martedì 14 settembre. Grazie alle piogge cadute nei giorni scorsi il problema del razionamento si può dire rinviato di alcuni giorn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4. </w:t>
      </w:r>
      <w:r>
        <w:rPr>
          <w:rFonts w:cs="Tahoma" w:ascii="Tahoma" w:hAnsi="Tahoma"/>
          <w:b/>
          <w:u w:val="single"/>
        </w:rPr>
        <w:t>Il consigliere Bazzani</w:t>
      </w:r>
      <w:r>
        <w:rPr>
          <w:rFonts w:cs="Tahoma" w:ascii="Tahoma" w:hAnsi="Tahoma"/>
          <w:b/>
        </w:rPr>
        <w:t xml:space="preserve">  </w:t>
      </w:r>
      <w:r>
        <w:rPr>
          <w:rFonts w:cs="Tahoma" w:ascii="Tahoma" w:hAnsi="Tahoma"/>
        </w:rPr>
        <w:t>riferisce il contenuto dell’interrogazione circa il cimitero di Vico e per la quale ha richiesto al Sindaco oltre alla risposta scritta anche la comunicazione in Consiglio comunale. Il consigliere precisa che l’interrogazione è stata presentata in quanto era con l’Amministrazione Bazzani in via di definizione un accordo bonario con la Società Torre per la cessione dei terreni sui quali era previsto l’ampliamento del cimitero. Poiché nel programma del gruppo Uniti per Barberino questo ampliamento non era previsto, il gruppo Obiettivo Comune ha ritenuto opportuno interrogare il Sindaco su come si intenda procedere.</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u w:val="single"/>
        </w:rPr>
        <w:t>Il Sindaco</w:t>
      </w:r>
      <w:r>
        <w:rPr>
          <w:rFonts w:cs="Tahoma" w:ascii="Tahoma" w:hAnsi="Tahoma"/>
        </w:rPr>
        <w:t xml:space="preserve">  precisa che l’ampliamento del cimitero di Vico non è stato inserito nel programma del gruppo Uniti per Barberino in quanto i lavori erano già stati appaltati. Il sig. Torrigiani ha riferito al Sindaco che l’accordo non era ancora in via di definizione in quanto si attendeva l’esito delle elezioni. Riferisce che ad oggi il sig. Torrigiani non ha ancora ritirato il ricorso. La prossima settimana è stato fissato un nuovo incontro al fine di risolvere la controversia. Probabilmente se le procedure fossero state svolte per tempo, senza accellerazioni dovute alle elezioni, questo ricorso non ci sarebbe stato; probabilmente ci sono stati problemi per la definizione dell’accordo bonario con l’Amministrazione Bazzani. Precisa infine che farà in modo di dare risposte alle 150 firme raccolte da coloro che erano contrari all’ampliamento del cimitero, senza tuttavia che si causino danni alla cittadinanza. Le spese politiche per una decisione assunta frettolosamente saranno tutte a carico del gruppo Obiettivo Comune.</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u w:val="single"/>
        </w:rPr>
        <w:t>Il consigliere Bazzani</w:t>
      </w:r>
      <w:r>
        <w:rPr>
          <w:rFonts w:cs="Tahoma" w:ascii="Tahoma" w:hAnsi="Tahoma"/>
        </w:rPr>
        <w:t xml:space="preserve"> afferma che si sarebbe dichiarato soddisfatto dalla risposta avuta per iscritto, ma non lo è per la risposta ottenuta in questo contesto. Nella nota del Sindaco era precisato che il 6 agosto c’era la volontà di dirimere la controversia e di questo il consigliere sarebbe stato soddisfatto. Non è soddisfatto invece di quanto affermato dal Sindaco durante il Consiglio comunale perché non risponde a verità. Infatti la realizzazione dell’opera era prevista già nel bilancio preventivo 2003 e il progetto fu presentato alla cittadinanza che rispose favorevolmente; gli architetti lavorarono al progetto che fu presentato a fine 2003. Successivamente da alcuni cittadini emerse la volontà di apportare modifiche al progetto per cui ci fu un nuovo incontro che rallentò i lavori. Il sig. Torrigiani ha presentato ricorso contro aspetti di natura tecnico procedurale ossia contro la procedura di esproprio. Il parere chiesto dall’Amministrazione Bazzani all’avvocato definiva i passaggi per risolvere il problema. Comunque il sig. Torrigiani era d’accordo sull’accordo bonario, ma preferì rinviare la sottoscrizione all’esito delle elezioni comunali. Ribadisce che il problema non è di ordine giuridico; il Responsabile dell’Area Tecnica dovrebbe provvedere in via di autotutela. Il ricorso di fatto non blocca i lavor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4/10/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2:46:00Z</dcterms:created>
  <dc:creator>COMUNE BARBERINO V.E.</dc:creator>
  <dc:description/>
  <dc:language>en-US</dc:language>
  <cp:lastModifiedBy>Cosci Catiuscia</cp:lastModifiedBy>
  <cp:lastPrinted>2004-08-06T08:55:00Z</cp:lastPrinted>
  <dcterms:modified xsi:type="dcterms:W3CDTF">2004-10-04T09:19:00Z</dcterms:modified>
  <cp:revision>6</cp:revision>
  <dc:subject/>
  <dc:title>           PROPOSTA DI DELIBERAZIONE DELLA GIUNTA COMUNALE</dc:title>
</cp:coreProperties>
</file>